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разумеју једноставна упутства за извођење неке вежб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жавају припадање/непри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24 и да на немачком језику наведу називе играчака које виде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ушта ученицима вежбу број 27 на аудио ЦД-у. Ученици слушају вежбу два пута. Након другог слушања наставник пита ученике којом бојом треба да обоје играчке. Ученици се јављају и говоре на немачком језику боју сваке играчке. Наставник похваљује ученике и помаже им. Ученици затим боје играч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in Flugzeu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ein Ball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ада сви ученици обоје играчке на слици наставник пушт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28 на аудио ЦД-у. Ученици слушају два пута песмиц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пушта исту песмицу само овога пута број 29 на аудио ЦД-у. У питању је само мелодија песмице без текста. Ученици певају заједно са наставник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06:00Z</dcterms:created>
  <dc:creator>Vera Scekic</dc:creator>
  <dc:description/>
  <cp:keywords/>
  <dc:language>en-US</dc:language>
  <cp:lastModifiedBy>ANA</cp:lastModifiedBy>
  <dcterms:modified xsi:type="dcterms:W3CDTF">2019-04-29T17:09:00Z</dcterms:modified>
  <cp:revision>5</cp:revision>
  <dc:subject/>
  <dc:title/>
</cp:coreProperties>
</file>